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ГОСТ 12.1.050-86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ДК 534.322.3.08.:658.382.3:006.354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МЕТОДЫ ИЗМЕРЕНИЯ ШУМА НА РАБОЧИХ МЕСТАХ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b w:val="false"/>
          <w:sz w:val="20"/>
          <w:lang w:val="en-US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  <w:lang w:val="en-US"/>
        </w:rPr>
        <w:t>Methods of noise measurement at work-places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Дата введения 1987-01-0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ТВЕРЖДЕН И ВВЕДЕН В ДЕЙСТВИЕ постановлением Государственного комитета СССР по стандартам от 28 марта 1986 г. № 790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граничение срока действия снято постановлением Госстандарта от 22.06.92 № 56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ЗАМЕН ГОСТ 20445-75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ЕРЕИЗДАНИЕ (Апрель 2001 г.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стоящий стандарт устанавливает методы измерения шума в производственных помещениях и на территориях предприятий на рабочих местах во всех отраслях народн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1. Измерения шума должны производиться для контроля соответствия фактических уровней шума на рабочих местах допустимым по действующим норма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2. Устанавливаются следующие измеряемые и рассчитываемые величины в зависимости от временных характеристик шума*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* Термины и определения даны в ГОСТ 12.1.003-8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ровень звука, дБА, и октавные уровни звукового давления, дБ - постоянного шум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эквивалентный уровень звука и максимальный уровень звука, дБА - для колеблющегося во времени шума;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эквивалентный уровень звука, дБА, и максимальный уровень звука, дБА</w:t>
      </w:r>
      <w:r>
        <w:rPr>
          <w:rFonts w:cs="TIMES NEW ROMAN CYR;Times New Roman" w:ascii="TIMES NEW ROMAN CYR;Times New Roman" w:hAnsi="TIMES NEW ROMAN CYR;Times New Roman"/>
          <w:sz w:val="20"/>
        </w:rPr>
        <w:drawing>
          <wp:inline distT="0" distB="0" distL="0" distR="0">
            <wp:extent cx="1238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0"/>
        </w:rPr>
        <w:t>, - для импульсного шум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эквивалентный и максимальный уровни, дБА, - для прерывистого шум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3. Результаты измерений должны характеризовать шумовое воздействие за время рабочей смены (рабочего дн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станавливается следующая продолжительность измерения непостоянного шум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овина рабочей смены (рабочего дня) или полный технологический цикл. Допускается общая продолжительность измерения 30 мин, состоящая из трех циклов каждый продолжительностью 10 мин - для колеблющегося во времен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0 мин - для импульсного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ный цикл характерного действия шума - для прерывистог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4. Измерения шума для контроля соответствия фактических уровней шума на рабочих местах допустимым уровням по действующим нормам должны производиться при работе не менее 2/3 установленных в данном помещении единиц технологического оборудования в наиболее часто реализуемом (характерном) режиме его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о время проведения измерений должно быть включено оборудование вентиляции, кондиционирования воздуха и другие обычно используемые в помещении устройства, являющиеся источником шум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5. При проведении измерений шума должно быть учтено воздействие вибрации, магнитных и электрических полей, радиоактивного излучения и других неблагоприятных факторов, влияющих на результаты измер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2. АППАРАТУРА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1. Уровни звука измеряют шумомерами 1 или 2-го класса точности по ГОСТ 17187-8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2. Октавные уровни звукового давления измеряют шумомерами по ГОСТ 17187-81 с подключенными к ним октавными электрическими фильтрами по ГОСТ 17168-82 или комбинированными измерительными системами соответствующего класса точ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3. Измерение эквивалентных уровней звука следует производить интегрирующими шумомерами и шумоинтеграторами, перечень которых приведен в справочном приложении 1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Допускается использовать индивидуальные дозиметры шумов с параметром эквивалентности </w:t>
      </w: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= 3</w:t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- число децибел, прибавляемых к уровню шума при уменьшении времени его действия в 2 раза для сохранения той же дозы шум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4. Аппаратуру калибруют до и после проведения измерения шума в соответствии с инструкциями по эксплуатации прибор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3. ПРОВЕДЕНИЕ ИЗМЕРЕ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. Микрофон следует располагать на высоте 1,5 м над уровнем пола или рабочей площадки (если работа выполняется стоя) или на высоте уха человека, подвергающегося воздействию шума (если работа выполняется сидя). Микрофон должен быть ориентирован в направлении максимального уровня шума и удален не менее чем на 0,5 м от оператора, проводящего измер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. Для оценки шума на постоянных рабочих местах измерения следует проводить в точках, соответствующих установленным постоянным места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3. Для оценки шума на непостоянных рабочих местах измерения следует проводить в рабочей зоне в точке наиболее частого пребывания работающег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4. При проведении измерений октавных уровней звукового давления переключатель частотной характеристики прибора устанавливают в положение "фильтр". Октавные уровни звукового давления измеряют в полосах со среднегеометрическими частотами 63-8000 Гц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проведении измерений уровней звука и эквивалентных уровней звука, дБА, переключатель частотной характеристики прибора устанавливают в положение "А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5. При проведении измерений уровней звука и октавных уровней звукового давления постоянного шума переключатель временной характеристики прибора устанавливают в положение "медленно". Значения уровней принимают по средним показателям при колебании стрелки приб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6. Значения уровней звука и октавных уровней звукового давления считывают со шкалы прибора с точностью до 1 дБА, дБ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7. Измерения уровней звука и октавных уровней звукового давления постоянного шума должны быть проведены в каждой точке не менее трех раз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8. При проведении измерений эквивалентных уровней звука колеблющегося во времени шума для определения эквивалентного (по энергии) уровня звука переключатель временной характеристики прибора устанавливают в положение "медленно". Значения уровней звука принимают по показаниям стрелки прибора в момент отсче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9. При проведении измерений максимальных уровней звука колеблющегося во времени шума переключатель временной характеристики прибора устанавливают в положение "медленно". Значения уровней звука снимают в момент максимального показания приб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0. При проведении измерений максимальных уровней звука импульсного шума переключатель временной характеристики прибора устанавливают в положение "импульс". Значения уровней принимают по максимальному показанию приб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1. Интервалы отсчета уровней звука колеблющегося во времени шума при измерениях эквивалентного уровня продолжительностью 30 мин составляют 5-6 с при общем числе отсчетов 36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2. При проведении измерений эквивалентных уровней звука непостоянного шума переключатель временной характеристики прибора устанавливают в положение "медленно", измеряют уровни звука и продолжительность каждой ступен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4. ОБРАБОТКА РЕЗУЛЬТАТОВ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. Результаты измерения представляют в форме протокола в соответствии с приложением 2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2. Средний уровень звука и средние октавные уровни звукового давления постоянного шума в каждой точке определяют в соответствии с приложением 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3. За максимальный уровень звука при проведении измерений шумомерами принимают наибольшее значение уровня звука за период измер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4. Эквивалентные уровни звука прерывистого шума в каждой точке при измерениях шумомером определяют в соответствии с приложением 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5. Эквивалентные уровни звука колеблющегося во времени шума при измерениях шумомером в течение 30 мин в каждой точке определяют в соответствии с рекомендуемым приложением 5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СНОВНЫЕ ХАРАКТЕРИСТИКИ ПРИБОРОВ  ДЛЯ ИЗМЕРЕНИЯ НЕПОСТОЯННЫХ ШУМОВ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869"/>
        <w:gridCol w:w="1701"/>
        <w:gridCol w:w="1843"/>
        <w:gridCol w:w="1843"/>
        <w:gridCol w:w="1920"/>
        <w:gridCol w:w="1620"/>
        <w:gridCol w:w="178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Характеристика </w:t>
            </w:r>
          </w:p>
        </w:tc>
        <w:tc>
          <w:tcPr>
            <w:tcW w:w="1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нтегрирующие шумомеры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ШВ-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221, 222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2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00023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000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CEL 393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7178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астотная коррекция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С, 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Ли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С, Ли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С, Лин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С, Лин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Лин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, Лин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стоянная времени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пик, хранение максимум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пик, импульс, хранение максимум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импульс, пик, хранение импульс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импульс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пик, импульс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медленно, импульс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змеры, мм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7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сса, кг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,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,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енее 1,0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готовитель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 "Виброприбор", ССС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Брюль и Къер", Да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Брюль и Къер", Да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Роботрон", ГДР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Роботрон", ГДР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CEL", Англия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Вяртсиля", Финляндия</w:t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i/>
          <w:sz w:val="20"/>
        </w:rPr>
        <w:t>Продолжение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tbl>
      <w:tblPr>
        <w:tblW w:w="1268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1947"/>
        <w:gridCol w:w="1677"/>
        <w:gridCol w:w="1"/>
        <w:gridCol w:w="1761"/>
        <w:gridCol w:w="1701"/>
        <w:gridCol w:w="1843"/>
        <w:gridCol w:w="162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Характеристика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Шумоинтеграторы</w:t>
            </w:r>
          </w:p>
        </w:tc>
        <w:tc>
          <w:tcPr>
            <w:tcW w:w="6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зиметры шумов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ШИН-01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ELD 0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Е 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074 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008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астотная коррекция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 выбранному шумомеру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 выбранному шумомеру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стоянная времени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едленно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ыстро, импульс</w:t>
            </w:r>
          </w:p>
        </w:tc>
        <w:tc>
          <w:tcPr>
            <w:tcW w:w="693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епрерывная обработ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змеры, мм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5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0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сса, кг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,0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,6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1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4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готовитель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ПО "Медлабортехника", СССР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Роде и Шварц", ФРГ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Брюль и Къер", Да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CEL", Англ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Вяртсиля", Финляндия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Роботрон", ГДР</w:t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ПРОТОКОЛ ПРОВЕДЕНИЯ ИЗМЕРЕНИЙ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 Место проведения измерений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 Средства измерений и аппаратура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 Сведения о государственной поверке . . . . . . . . . . . . . . . . . . . . . . . . . . . . . . . . . . . . . . . . . . . . . . . . . . . . . 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. . . . . . . . . . . . . . . . . . . . . . . . . . . . . . . . . . . . . . . . . . . . . . . . . . . 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(дата и номер свидетельства (справки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 Нормативно-техническая документация, в соответствии с которой проводились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измерения 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5. Основные источники шума, характер шума, создаваемого ими в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помещении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6. Время, в течение которого проводилось измерение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7. Эскиз помещения (территории) с нанесением источников шума и указанием стрелками мест установк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и ориентации микрофонов. Порядковые номера точек измерений.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8. Организация, проводившая измерения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9. Ф. И. О. ответственного за проведение измерений или проводившего измерение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. . . . . . . . .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>10. Результаты измерения и расчета по форме 1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Форма 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РЕЗУЛЬТАТЫ ИЗМЕРЕНИЯ ШУМА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14374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80"/>
        <w:gridCol w:w="1221"/>
        <w:gridCol w:w="766"/>
        <w:gridCol w:w="850"/>
        <w:gridCol w:w="851"/>
        <w:gridCol w:w="850"/>
        <w:gridCol w:w="393"/>
        <w:gridCol w:w="488"/>
        <w:gridCol w:w="488"/>
        <w:gridCol w:w="488"/>
        <w:gridCol w:w="597"/>
        <w:gridCol w:w="597"/>
        <w:gridCol w:w="597"/>
        <w:gridCol w:w="747"/>
        <w:gridCol w:w="1559"/>
        <w:gridCol w:w="1701"/>
        <w:gridCol w:w="1701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№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есто</w:t>
            </w:r>
          </w:p>
        </w:tc>
        <w:tc>
          <w:tcPr>
            <w:tcW w:w="3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Характер шума</w:t>
            </w:r>
          </w:p>
        </w:tc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Уровни звукового давления в дБ и октавных полосах со среднегеометрическими частотами, Г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ровень звука (эквивалент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ксимальный уровень звук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пустимые значения (ПС или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/п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измерения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остоянн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олеблющийс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рерывист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импульсный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63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25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50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5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0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0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400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8000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ровень звука), дБ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, дБА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 по норме)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6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7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8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9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1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2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ПРЕДЕЛЕНИЕ СРЕДНЕГО УРОВНЯ ЗВУК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(ОКТАВНЫХ УРОВНЕЙ ЗВУКОВОГО ДАВЛЕНИЯ)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Средний уровень звука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дБА, и средние октавные уровни звукового давления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>, дБ, вычисляют по формулам: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0"/>
        </w:rPr>
        <w:t>;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0"/>
        </w:rPr>
        <w:t>,</w:t>
      </w:r>
    </w:p>
    <w:p>
      <w:pPr>
        <w:pStyle w:val="Normal"/>
        <w:ind w:left="1560" w:hanging="1276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- измеренные уровни звука, дБА. или октавные уровни звукового давления в точке, дБ;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 xml:space="preserve">i </w:t>
      </w:r>
      <w:r>
        <w:rPr>
          <w:rFonts w:cs="TIMES NEW ROMAN CYR;Times New Roman" w:ascii="TIMES NEW ROMAN CYR;Times New Roman" w:hAnsi="TIMES NEW ROMAN CYR;Times New Roman"/>
          <w:sz w:val="20"/>
        </w:rPr>
        <w:t>=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1, 2, ...</w:t>
      </w: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- количество измерений в точк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6018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lg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sub>
                                </m:sSub>
                              </m:sup>
                            </m:sSup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 суммарный уровень звука (октавный уровень звукового давления) вычисляется по таблице.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БА, дБ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3"/>
        <w:gridCol w:w="495"/>
        <w:gridCol w:w="435"/>
        <w:gridCol w:w="405"/>
        <w:gridCol w:w="465"/>
        <w:gridCol w:w="405"/>
        <w:gridCol w:w="495"/>
        <w:gridCol w:w="495"/>
        <w:gridCol w:w="525"/>
        <w:gridCol w:w="480"/>
        <w:gridCol w:w="495"/>
        <w:gridCol w:w="510"/>
        <w:gridCol w:w="495"/>
        <w:gridCol w:w="495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зность двух складываемых уровн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бавка к более высокому уровню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,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,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ложение уровней по таблице проводят в следующем порядк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) вычисляют разность складываемых уравн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) определяют добавку к более высокому уровню в соответствии с таблиц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) прибавляют добавку к более высокому уровню;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4) аналогичные действия производят с полученной суммой и третьим уровнем и т. д. Полученная сумма и есть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</m:oMath>
      <w:r>
        <w:rPr>
          <w:rFonts w:cs="TIMES NEW ROMAN CYR;Times New Roman" w:ascii="TIMES NEW ROMAN CYR;Times New Roman" w:hAnsi="TIMES NEW ROMAN CYR;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Если разность между наибольшим и наименьшим измеренными уровнями не превышает 5 дБ, то среднее значение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равно среднему арифметическому значению всех измеренных уровн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РАСЧЕТ ЭКВИВАЛЕНТНОГО УРОВНЯ ЗВУКА ПРЕРЫВИСТОГО ШУМ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ПРИ ИЗМЕРЕНИЯХ ШУМОМЕРОМ (ШУМ В СТУПЕНИ - ПОСТОЯННЫЙ)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асчет эквивалентного уровня звука, дБА (уровня звукового давления, дБ) проводится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1. Определяют поправки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дБА,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дБ, к значениям измеренных уровней звука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или октавных уровней звукового давления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в зависимости от продолжительности ступеней шума в соответствии с таблицей.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515"/>
        <w:gridCol w:w="515"/>
        <w:gridCol w:w="515"/>
        <w:gridCol w:w="515"/>
        <w:gridCol w:w="515"/>
        <w:gridCol w:w="515"/>
        <w:gridCol w:w="515"/>
        <w:gridCol w:w="466"/>
        <w:gridCol w:w="579"/>
        <w:gridCol w:w="579"/>
        <w:gridCol w:w="57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должительность ступени прерывистого шума, мин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пра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, дБ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, дБ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,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,0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2. Вычисляют разности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для каждой ступени шум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 Полученные разности энергетически суммируются в соответствии с таблицей обязательного приложения 3. Определенный суммарный уровень и будет являться эквивалентным уровнем звука или уровнем звукового дав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РАСЧЕТ ЭКВИВАЛЕНТНОГО УРОВНЯ ЗВУКА КОЛЕБЛЮЩЕГОСЯ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О ВРЕМЕНИ ШУМА (продолжительность измерения 30 мин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асчет производится в следующей последователь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 Диапазон подлежащих измерению уровней звука разбивают на следующие интервалы: от 38 до 42; от 43 до 47; от 48 до 52; от 53 до 57; от 58 до 62; от 68 до 67; от 68 до 72; от 73 до 77; от 78 до 82; от 83 до 87; от 88 до 92; от 93 до 97; от 98 до 102; от 103 до 107; от 108 до 112; от 113 до 117; от 118 до 122 дБ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 Измеряемые уровни звука распределяют по интервалам, подсчитывают число отсчетов уровней звука в каждом интерв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езультаты отсчетов заносятся в графы 2 и 3 табл. 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 По табл. 2 определяют частные индексы в зависимости от интервала и числа отсчетов в данном интервале уровней звука. Полученные значения записывают в графу 4 табл. 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 Записанные в графе 4 частные индексы суммируют и результат записывают в графу 5 табл. 1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5. Эквивалентный уровень звука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>, дБА, определяют по формуле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 xml:space="preserve"> - поправка, дБА, определяемая по табл. 3 в зависимости от величины суммарного индекс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олеблющийся во времени шум (продолжительность измерения 30 мин)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701"/>
        <w:gridCol w:w="1586"/>
        <w:gridCol w:w="1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нтервалы уровней звука, д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метки отсчетов уровней звука в интерва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исло отсчетов уровней звука в интервал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астные индекс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уммарный индек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3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4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38 до 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43  "  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48  "  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53  "  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58  "  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63  "  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68  "  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73  "  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78  "  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83  "  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88  "  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93  "  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 98  " 1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103 " 1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108 " 1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113 " 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" 118 " 12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>=                                       дБА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0"/>
        </w:rPr>
        <w:t>=                                      дБ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3"/>
        <w:gridCol w:w="690"/>
        <w:gridCol w:w="30"/>
        <w:gridCol w:w="600"/>
        <w:gridCol w:w="705"/>
        <w:gridCol w:w="780"/>
        <w:gridCol w:w="15"/>
        <w:gridCol w:w="750"/>
        <w:gridCol w:w="30"/>
        <w:gridCol w:w="735"/>
        <w:gridCol w:w="615"/>
        <w:gridCol w:w="15"/>
        <w:gridCol w:w="600"/>
        <w:gridCol w:w="720"/>
        <w:gridCol w:w="30"/>
        <w:gridCol w:w="720"/>
      </w:tblGrid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исло</w:t>
            </w:r>
          </w:p>
        </w:tc>
        <w:tc>
          <w:tcPr>
            <w:tcW w:w="7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нтервалы уровней звука, дБА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счетов уровней звук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3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4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4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5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57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5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6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до 67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6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до 7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7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77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7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8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87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 интервале</w:t>
            </w:r>
          </w:p>
        </w:tc>
        <w:tc>
          <w:tcPr>
            <w:tcW w:w="7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астные индексы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4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9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7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1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-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-1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-1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-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-2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-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-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-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-3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-3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0-4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5-4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8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8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-5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7-6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4-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1-8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1-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1-1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-1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6-1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1-1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1-17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1-19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1-22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1-25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-28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-32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00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1-36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00</w:t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одолжение табл.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8"/>
        <w:gridCol w:w="840"/>
        <w:gridCol w:w="825"/>
        <w:gridCol w:w="15"/>
        <w:gridCol w:w="900"/>
        <w:gridCol w:w="15"/>
        <w:gridCol w:w="900"/>
        <w:gridCol w:w="30"/>
        <w:gridCol w:w="990"/>
        <w:gridCol w:w="45"/>
        <w:gridCol w:w="1035"/>
        <w:gridCol w:w="15"/>
        <w:gridCol w:w="1140"/>
      </w:tblGrid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исло отсчетов</w:t>
            </w:r>
          </w:p>
        </w:tc>
        <w:tc>
          <w:tcPr>
            <w:tcW w:w="6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нтервалы уровней звука, дБА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ровней звука в интервал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8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9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9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9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102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10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10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1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11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11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1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11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 122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астные индексы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6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6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6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4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4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4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1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9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9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9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8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7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7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7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6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-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5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-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3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9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-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1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4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-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-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6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-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2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9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-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8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2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-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3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3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-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9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44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-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3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8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0-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7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2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5-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6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-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2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6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7-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3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5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4-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5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4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1-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3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2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1-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0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1-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8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8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-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1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9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6-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4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1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1-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2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7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1-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9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2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1-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7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8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1-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3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1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1-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0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4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-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6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8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-3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00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1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9000000</w:t>
            </w:r>
          </w:p>
        </w:tc>
      </w:tr>
      <w:tr>
        <w:trPr/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1-3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000</w:t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0000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00000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00</w:t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аблица 3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5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885"/>
        <w:gridCol w:w="1242"/>
        <w:gridCol w:w="885"/>
        <w:gridCol w:w="1242"/>
        <w:gridCol w:w="885"/>
        <w:gridCol w:w="1242"/>
        <w:gridCol w:w="885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БА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1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3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4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2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5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2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6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2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7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2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8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0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1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2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59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3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6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85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4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9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95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02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5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3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2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2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6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1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2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7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16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1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8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98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6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2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9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01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7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8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000</w:t>
            </w:r>
          </w:p>
        </w:tc>
        <w:tc>
          <w:tcPr>
            <w:tcW w:w="88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9</w:t>
            </w:r>
          </w:p>
        </w:tc>
        <w:tc>
          <w:tcPr>
            <w:tcW w:w="124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3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8</w:t>
            </w:r>
          </w:p>
        </w:tc>
        <w:tc>
          <w:tcPr>
            <w:tcW w:w="12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943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9</w:t>
            </w:r>
          </w:p>
        </w:tc>
        <w:tc>
          <w:tcPr>
            <w:tcW w:w="12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00000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0</w:t>
            </w:r>
          </w:p>
        </w:tc>
        <w:tc>
          <w:tcPr>
            <w:tcW w:w="12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38:00Z</dcterms:created>
  <dc:creator/>
  <dc:description/>
  <dc:language>en-US</dc:language>
  <cp:lastModifiedBy>Тункин</cp:lastModifiedBy>
  <dcterms:modified xsi:type="dcterms:W3CDTF">2003-03-09T12:32:00Z</dcterms:modified>
  <cp:revision>17</cp:revision>
  <dc:subject/>
  <dc:title/>
</cp:coreProperties>
</file>